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</w:rPr>
        <w:t>2026-2035 G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Beruházás Ví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134"/>
        <w:gridCol w:w="1134"/>
        <w:gridCol w:w="3969"/>
        <w:gridCol w:w="46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Víziközmű-rendsz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Forr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tervezett nettó költsége I. ütem (e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tervezett nettó költsége II. ütem (eF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. ü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I. ü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ározott víz kapacitásának bővítése (víztoro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állam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Magasban tározott víz mennyiségének bővítésének terveztetése (víztorony) A hosszútávú üzembiztonság érdekében elengedhetetl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meglévő vagyonvédelmi rendszer bőv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agyonvédelem, értek megőrzés. 8 db helység ellátása mozgásérzékelővel 1 db riasztóközponttal, 1 db tasztatúráva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ltalaj tűzcsapok feltalaj tűzcsapra cseré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95 db FA tűzcsap rossz állapota miatt indokolt a csere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olózár beépí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 db 100-as tolózár beépítése A kockázatos anyagú és állapotú szerelvények, állapota a vízkormányzást, szakaszolási lehetőséget korlátozza. Vezeték korával a meghibásodások számának növekedése várható. Átütemezése forráshiány miatt történ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artalék búvárszivattyú beszer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incs tartalék búvárszivattyú a telepen. A gyors búvár csere biztosítja a zavartalan szolgáltatást. (1sz. Kút: Q= 17m3/h, H =48m) (2sz kút: Q=17m3/h, H=57m) (3sz kút: Q=30m3/h,H=53m) (4sz kút: Q=10m3/h, H=36m)Átütemezése forráshiány miatt történ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Szennyvíz bekötése a csatorna rendszerb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 aknába van gyűjtve, ürítés tengelyen történik. Idő és költség igény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Új kutak tervezése, kivitel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F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régi víztermelő kutak műszaki állapota miatt, 2 db melléfúrásos felújítással lehet pótolni a termelésből kiesett kutakat. Biztosítva a települések egyre növekvő lakossági és ipari vízigényének kielégítését.  A létesítendő kutakkal szemben támasztott vízigények: csúcsvízigény: 650-700 l/perc kutanként. A kutaktól elvárt napi átlagos vízigény: 720 m3/nap. A 3. sz. kút melléfúrásos felújítását (3/a) a vízminőségi problémái miatt 180-240 m közötti szűrőzési mélységekkel tervezzük kialakítani, amely az elvárt vízhozam biztosítása mellett alacsonyabb gáztartalmú vizet képes majd szolgáltatn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Bypass ág kiépítése a hálózat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mű telepen történő leállás, meghibásodás esetén is biztosítani tudjuk a folyamatos vízellátást.3db TZ, 10fm 110PEÁtütemezése forráshiány miatt történ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utomata indításu aggregátor tele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F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áratlan vagy tervezett villamos áram kimaradása esetén a közműhálózattól független aggregátor telepítése a zavartalan üzemelés miatt indokolt. Átütemezése forráshiány miatt történ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illámvédelmi tervek elkészítése vízmű külső objektumokná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működtetéshez kötelező és a vízmű telepekre és objektumaira vonatkozó 1996.évi XXXI.törvény 30/1996.(XII.06) BM valamint az 54/2014 (XII.05) BM rendeletnek megfelelő dokumentumok elkészítése. Átütemezése forráshiány miatt történ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Elosztói hálózat és aggregátor hálózat egységes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z váratlan vagy tervezett villamos áram kimaradása esetén a közműhálózattól független aggregátor hálózat csatlakozási pontjának kialakítása a folyamatos szolgáltatás érdekében. Átütemezése forráshiány miatt történ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űrőhengereknél automata visszamosatás ki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.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z emberi erőforrások és hibalehetőségek csökkentése valamint a technológiai igények kielégítése. Mosató PLC szekrény kialakítása  szűrés és visszamosatás technológiájához, 6 db szűrőhengerhez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ivattyú és szűrő teremben  vízbetörés jelzés kiépíté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A vízbetörés által okozott veszélyek azonnali megszüntetése, az üzembiztonság biztosítása, valamint állagvédelmi szempontok alapján. Konduktív vízbetörés jelző relé, vízszintérzékelő szondák 2db, SMS küldő rendszerbe integrálása és program módosítása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űrtvizes medence kialakítása/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Üzembiztonság érdekében elengedhetetl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irányítástechnikai és távfelügyeleti rendszer ki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Jelen kornak megfelelő színvonalú táveléréssel rendelkező folyamatirányító rendszer (SCADA) kiépítése. On-line klórtartalom mérő és zavarosságmérő elhelyezése legalább a hálózatra kiadott ágon. Személyzet tehermentesítése, nincs állandó jelenlé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egyszeradagoló helyiség kialakítá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tisztítási technológia fontos része a biztonságos vegyszeradagolás, melyhez az előírásoknak megfelelő helyiség kialakítása szüksé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blítő fúvó beszer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megfelelő vízkezelési technológia miatt indokol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Közkifolyók aknával, mérőórával történő ellátása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özkifolyók egyáltalán nem, egyes önkormányzati ingatlanok, egyes vízvételi helyek nem rendelkeznek vízméréssel. A 2011. évi CCIX. Tv. szerint az átalány-díjas felhasználási helyeket mérősíteni kell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14:00Z</dcterms:created>
  <dc:creator>andresine</dc:creator>
  <dc:description/>
  <cp:keywords/>
  <dc:language>en-US</dc:language>
  <cp:lastModifiedBy>Agócs Klaudia</cp:lastModifiedBy>
  <cp:lastPrinted>2016-09-12T13:56:00Z</cp:lastPrinted>
  <dcterms:modified xsi:type="dcterms:W3CDTF">2025-08-11T08:51:00Z</dcterms:modified>
  <cp:revision>4</cp:revision>
  <dc:subject/>
  <dc:title>Beruházás 2012</dc:title>
</cp:coreProperties>
</file>